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ses Programm ist Teil der DOS-TREND-Heftdiskette 10/11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�rgen Alt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fkurat-Diehl-Str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42 Oberschlei�h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West Germ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. (089) 315 44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bo-Type  ist  ein  Dateilister,  der  kostenlos  kopiert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tergegeben  werden  darf (Public-Domain-Software). 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ilister kann man den Inhalt von  beliebigen  Dateien  (T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Bin�rdateien) auf dem Bildschirm ansehen, darinnen bl�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immte Textstellen suchen, drucken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bo-Type  zeichnet  sich  vor  allem  durch  seine  exzell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tuelle Speicherverwaltung aus.  Dadurch wird nur ein Tei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zuzeigenden  Datei  in  einen  Puffer   geladen   und   so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ezeigt.   Turbo-Type  ist besonders beim Anzeigen von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 Disketten sehr schnell.  Vom Aufruf des Dateilisters bis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riebsbereitschaft ist  Turbo-Type  im  Vergleich  zu 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ilistern  um  bis  zu  500 Prozent schneller.  Je gr��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zuzeigende Datei ist, umso gr��er ist die Zeitersparn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tere Merkmale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nzeige von Text- und Bin�r-Dateien (EXE,COM,OVL,TXT,DOC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orizontales Scrolling (Spaltenbreite bis 255 Zeic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zeigt bis zu 2 Gigabyte gro�e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edienung schnell erlern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komfortable Bedienung durch Pull-Down-Men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chnelle Bedienung durch Direktt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usgezeichnetes kontextsensitives Hilfe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nterst�tzt alle Grafikkarten (Herkules bis VGA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nterst�tzt EGA/VGA 43/50-Zeilen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us-Unterst�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rucken im Hinter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en�tigt wenig RAM (Puffergr��e ver�nderb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dividuelle Konfiguration (speicherb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ehr schnell (Turbo-Type wurde in C und Assembler geschrieb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r  Installation  sollte  Turbo-Type  in  ein  Verzeichnis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stplatte kopiert werden, das in  dem  Suchpfad  (Befehl 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geschlossen  ist.   Dadurch kann man Turbo-Type jederzeit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beliebigen Laufwerk bzw. Verzeichnis aus aufr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spiel:       COPY TT.* C:\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bo-Type  ben�tigt  keine  Bedienungsanleitung, weil jeder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kontext-sensitive Hilfe aufrufbar ist.   Steht  der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.   B.   auf  einem  Men�punkt, wird durch Dr�cken der F1-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Hilfestellung zu diesem konkreten Men�punkt 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bo-Type wird durch Eingabe v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T [&lt;Laufwerk:&gt;][&lt;Pfad&gt;][&lt;Datei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gerufen.  Als  Dateiname  d�rfen  auch  Stellvertrete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et  werden.   Wird  kein  Dateiname  angegeben, ersche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Dateiauswahlbox. G�ltige Aufrufe sind z. 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T read.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T read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t c: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t c:\autoexec.b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t \*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t 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